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pStyle w:val="Normal"/>
        <w:rPr/>
      </w:pPr>
      <w:bookmarkStart w:id="2" w:name="Date"/>
      <w:bookmarkEnd w:id="2"/>
      <w:r>
        <w:rPr>
          <w:b/>
          <w:sz w:val="28"/>
          <w:szCs w:val="28"/>
        </w:rPr>
        <w:t>Lawdocs Document Delivery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,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2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6"/>
        <w:gridCol w:w="1069"/>
        <w:gridCol w:w="155"/>
        <w:gridCol w:w="226"/>
        <w:gridCol w:w="1454"/>
        <w:gridCol w:w="283"/>
        <w:gridCol w:w="1737"/>
        <w:gridCol w:w="124"/>
        <w:gridCol w:w="266"/>
        <w:gridCol w:w="1347"/>
        <w:gridCol w:w="1737"/>
      </w:tblGrid>
      <w:tr>
        <w:trPr/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Check8"/>
            <w:bookmarkStart w:id="4" w:name="__Fieldmark__0_15184948"/>
            <w:bookmarkStart w:id="5" w:name="__Fieldmark__0_1518494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3"/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1_15184948"/>
            <w:bookmarkStart w:id="7" w:name="__Fieldmark__1_1518494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  <w:t xml:space="preserve">Firm: </w:t>
            </w:r>
          </w:p>
          <w:p>
            <w:pPr>
              <w:pStyle w:val="Normal"/>
              <w:rPr/>
            </w:pPr>
            <w:r>
              <w:rPr/>
              <w:t xml:space="preserve">Address/D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: 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</w:p>
        </w:tc>
      </w:tr>
      <w:tr>
        <w:trPr/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ent ref: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ing for current judicial proceedings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_15184948"/>
            <w:bookmarkStart w:id="9" w:name="__Fieldmark__2_151849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15184948"/>
            <w:bookmarkStart w:id="11" w:name="__Fieldmark__3_151849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5184948"/>
            <w:bookmarkStart w:id="13" w:name="__Fieldmark__4_1518494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5184948"/>
            <w:bookmarkStart w:id="15" w:name="__Fieldmark__5_151849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Check3"/>
            <w:bookmarkStart w:id="17" w:name="__Fieldmark__6_15184948"/>
            <w:bookmarkStart w:id="18" w:name="__Fieldmark__6_15184948"/>
            <w:bookmarkEnd w:id="16"/>
            <w:bookmarkEnd w:id="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bookmarkStart w:id="19" w:name="Check3"/>
            <w:bookmarkEnd w:id="19"/>
            <w:r>
              <w:rPr/>
              <w:t>DX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Check4"/>
            <w:bookmarkStart w:id="21" w:name="__Fieldmark__7_15184948"/>
            <w:bookmarkStart w:id="22" w:name="__Fieldmark__7_15184948"/>
            <w:bookmarkEnd w:id="20"/>
            <w:bookmarkEnd w:id="2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bookmarkStart w:id="23" w:name="Check4"/>
            <w:bookmarkEnd w:id="23"/>
            <w:r>
              <w:rPr/>
              <w:t>Po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Check5"/>
            <w:bookmarkStart w:id="25" w:name="__Fieldmark__8_15184948"/>
            <w:bookmarkStart w:id="26" w:name="__Fieldmark__8_15184948"/>
            <w:bookmarkEnd w:id="26"/>
            <w:r/>
            <w:r>
              <w:rPr/>
              <w:fldChar w:fldCharType="end"/>
            </w:r>
            <w:r>
              <w:rPr/>
            </w:r>
            <w:bookmarkEnd w:id="24"/>
          </w:p>
          <w:p>
            <w:pPr>
              <w:pStyle w:val="Normal"/>
              <w:rPr/>
            </w:pPr>
            <w:r>
              <w:rPr/>
              <w:t>Collect</w:t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</w:t>
            </w:r>
            <w:hyperlink r:id="rId4">
              <w:r>
                <w:rPr>
                  <w:rStyle w:val="InternetLink"/>
                </w:rPr>
                <w:t>www.lawsociety.org.uk/productsandservices/libraryservices/request.law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docs@lawsociety.org.uk" TargetMode="External"/><Relationship Id="rId3" Type="http://schemas.openxmlformats.org/officeDocument/2006/relationships/hyperlink" Target="http://www.lawsociety.org.uk/documents/downloads/libraryconditionsofsupply.pdf" TargetMode="External"/><Relationship Id="rId4" Type="http://schemas.openxmlformats.org/officeDocument/2006/relationships/hyperlink" Target="http://www.lawsociety.org.uk/productsandservices/libraryservices/request.la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2:00Z</dcterms:created>
  <dc:creator>Zoe Sibley</dc:creator>
  <dc:description/>
  <cp:keywords/>
  <dc:language>en-US</dc:language>
  <cp:lastModifiedBy>Thurston</cp:lastModifiedBy>
  <cp:lastPrinted>2008-03-06T13:29:00Z</cp:lastPrinted>
  <dcterms:modified xsi:type="dcterms:W3CDTF">2012-08-10T09:32:00Z</dcterms:modified>
  <cp:revision>2</cp:revision>
  <dc:subject/>
  <dc:title>1 January 2006</dc:title>
</cp:coreProperties>
</file>