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wdocs Document Delivery Service </w:t>
      </w:r>
    </w:p>
    <w:p>
      <w:pPr>
        <w:pStyle w:val="Normal"/>
        <w:rPr/>
      </w:pPr>
      <w:r>
        <w:rPr>
          <w:b/>
          <w:sz w:val="28"/>
          <w:szCs w:val="28"/>
        </w:rPr>
        <w:t>for non-commercial or private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4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lang w:eastAsia="en-US"/>
        </w:rPr>
        <w:t xml:space="preserve">This form must be </w:t>
      </w:r>
      <w:r>
        <w:rPr>
          <w:b/>
          <w:color w:val="000000"/>
          <w:lang w:eastAsia="en-US"/>
        </w:rPr>
        <w:t>signed</w:t>
      </w:r>
      <w:r>
        <w:rPr>
          <w:color w:val="000000"/>
          <w:lang w:eastAsia="en-US"/>
        </w:rPr>
        <w:t xml:space="preserve"> before being posted, faxed, or e-mailed (after scanning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32"/>
        <w:gridCol w:w="1331"/>
        <w:gridCol w:w="1329"/>
        <w:gridCol w:w="1334"/>
        <w:gridCol w:w="2935"/>
      </w:tblGrid>
      <w:tr>
        <w:trPr>
          <w:trHeight w:val="464" w:hRule="atLeast"/>
        </w:trPr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0_244244095"/>
            <w:bookmarkStart w:id="3" w:name="__Fieldmark__0_24424409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_244244095"/>
            <w:bookmarkStart w:id="5" w:name="__Fieldmark__1_24424409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/D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 ref: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244244095"/>
            <w:bookmarkStart w:id="7" w:name="__Fieldmark__2_24424409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44244095"/>
            <w:bookmarkStart w:id="9" w:name="__Fieldmark__3_24424409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44244095"/>
            <w:bookmarkStart w:id="11" w:name="__Fieldmark__4_24424409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44244095"/>
            <w:bookmarkStart w:id="13" w:name="__Fieldmark__5_24424409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44244095"/>
            <w:bookmarkStart w:id="15" w:name="__Fieldmark__6_24424409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44244095"/>
            <w:bookmarkStart w:id="17" w:name="__Fieldmark__7_24424409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943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 declare that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color w:val="000000"/>
                <w:lang w:eastAsia="en-US"/>
              </w:rPr>
              <w:t xml:space="preserve">I have not previously been supplied with a copy of the same material by you or any  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librarian;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b)</w:t>
              <w:tab/>
              <w:t xml:space="preserve">I will not use the copy except for research for a non-commercial purpose or private study and will not supply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ab/>
              <w:t>a copy of it to any other perso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 the best of my knowledge, no other person with whom I work or study has made or intends to make, at or about the same time as this request, a request for substantially the same material for substantially the same purposes; an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f this item is delivered by an electronic method (which includes facsimile transmission), I will retain only a single paper copy and destroy any electronic copies after prin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color w:val="000000"/>
                <w:lang w:eastAsia="en-US"/>
              </w:rPr>
              <w:t>I understand that</w:t>
            </w:r>
            <w:r>
              <w:rPr>
                <w:color w:val="000000"/>
                <w:lang w:eastAsia="en-US"/>
              </w:rPr>
              <w:t xml:space="preserve"> if the declaration is false in any material particular the copy supplied to me by you will be an infringing copy and that I shall be liable for infringement of copyright as if I had made the copy myself.I agree to pay the standard charges current at the time of my application (see overleaf)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Signed</w:t>
            </w:r>
            <w:r>
              <w:rPr>
                <w:sz w:val="18"/>
                <w:szCs w:val="18"/>
              </w:rPr>
              <w:t xml:space="preserve"> :  _ _ _ _ _ _ _ _ _ _ _ _ _ _ _ _ _ _ _ _ _ _ _ _ _ _ _ _ _ _ _ _ _ _           </w:t>
            </w:r>
            <w:r>
              <w:rPr>
                <w:b/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 xml:space="preserve"> :  _ _ _ _ _ _ _ _ _ _ _ _ _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This must be signed </w:t>
            </w:r>
            <w:r>
              <w:rPr>
                <w:b/>
                <w:sz w:val="20"/>
                <w:szCs w:val="20"/>
              </w:rPr>
              <w:t>personally</w:t>
            </w:r>
            <w:r>
              <w:rPr>
                <w:sz w:val="20"/>
                <w:szCs w:val="20"/>
              </w:rPr>
              <w:t xml:space="preserve"> by the person making the reques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24"/>
        <w:gridCol w:w="3663"/>
        <w:gridCol w:w="2653"/>
      </w:tblGrid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63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 </w:t>
            </w:r>
            <w:hyperlink r:id="rId6">
              <w:r>
                <w:rPr>
                  <w:rStyle w:val="InternetLink"/>
                </w:rPr>
                <w:t>http://www.lawsociety.org.uk/advice/library-services/lawdoc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awdocs@lawsociety.org.uk" TargetMode="External"/><Relationship Id="rId5" Type="http://schemas.openxmlformats.org/officeDocument/2006/relationships/hyperlink" Target="http://www.lawsociety.org.uk/Advice/Library-services/documents/Library---conditions-of-supply" TargetMode="External"/><Relationship Id="rId6" Type="http://schemas.openxmlformats.org/officeDocument/2006/relationships/hyperlink" Target="http://www.lawsociety.org.uk/advice/library-services/lawdoc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6:00Z</dcterms:created>
  <dc:creator>Zoe Sibley</dc:creator>
  <dc:description/>
  <cp:keywords/>
  <dc:language>en-US</dc:language>
  <cp:lastModifiedBy>cb10lon</cp:lastModifiedBy>
  <cp:lastPrinted>2008-03-06T13:29:00Z</cp:lastPrinted>
  <dcterms:modified xsi:type="dcterms:W3CDTF">2013-04-12T10:06:00Z</dcterms:modified>
  <cp:revision>2</cp:revision>
  <dc:subject/>
  <dc:title>1 January 2006</dc:title>
</cp:coreProperties>
</file>