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Lawdocs Document Delivery Service for non-commerc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private study</w:t>
      </w:r>
    </w:p>
    <w:p>
      <w:pPr>
        <w:pStyle w:val="Normal"/>
        <w:rPr/>
      </w:pPr>
      <w:r>
        <w:rPr/>
        <w:t xml:space="preserve">Law Society Library, Commercial Affairs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4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  <w:lang w:eastAsia="en-US"/>
        </w:rPr>
        <w:t xml:space="preserve">This form must be </w:t>
      </w:r>
      <w:r>
        <w:rPr>
          <w:b/>
          <w:color w:val="000000"/>
          <w:lang w:eastAsia="en-US"/>
        </w:rPr>
        <w:t>signed</w:t>
      </w:r>
      <w:r>
        <w:rPr>
          <w:color w:val="000000"/>
          <w:lang w:eastAsia="en-US"/>
        </w:rPr>
        <w:t xml:space="preserve"> before being posted, faxed, or e-mailed (after scanning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32"/>
        <w:gridCol w:w="1152"/>
        <w:gridCol w:w="179"/>
        <w:gridCol w:w="1329"/>
        <w:gridCol w:w="1334"/>
        <w:gridCol w:w="2935"/>
      </w:tblGrid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0_519048575"/>
            <w:bookmarkStart w:id="3" w:name="__Fieldmark__0_51904857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_519048575"/>
            <w:bookmarkStart w:id="5" w:name="__Fieldmark__1_51904857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ress/D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ref: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 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519048575"/>
            <w:bookmarkStart w:id="7" w:name="__Fieldmark__2_51904857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delive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519048575"/>
            <w:bookmarkStart w:id="9" w:name="__Fieldmark__3_5190485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519048575"/>
            <w:bookmarkStart w:id="11" w:name="__Fieldmark__4_51904857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519048575"/>
            <w:bookmarkStart w:id="13" w:name="__Fieldmark__5_51904857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519048575"/>
            <w:bookmarkStart w:id="15" w:name="__Fieldmark__6_51904857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519048575"/>
            <w:bookmarkStart w:id="17" w:name="__Fieldmark__7_51904857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 declare that: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a)</w:t>
              <w:tab/>
              <w:t>I have not previously been supplied with a copy of the same material by you or any other librarian;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b)</w:t>
              <w:tab/>
              <w:t xml:space="preserve">I will not use the copy except for research for a non-commercial purpose or private study and will not supply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ab/>
              <w:t>a copy of it to any other pers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 the best of my knowledge, no other person with whom I work or study has made or intends to make, at or about the same time as this request, a request for substantially the same material for substantially the same purposes; a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f this item is delivered by an electronic method (which includes facsimile transmission), I will retain only a single paper copy and destroy any electronic copies after printing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/>
            </w:pPr>
            <w:r>
              <w:rPr>
                <w:b/>
                <w:color w:val="000000"/>
                <w:lang w:eastAsia="en-US"/>
              </w:rPr>
              <w:t>I understand</w:t>
            </w:r>
            <w:r>
              <w:rPr>
                <w:color w:val="000000"/>
                <w:lang w:eastAsia="en-US"/>
              </w:rPr>
              <w:t xml:space="preserve"> that if the declaration is false in any material particular the copy supplied to me by you will be an infringing copy and that I shall be liable for infringement of copyright as if I had made the copy myself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I agree to pay the standard charges current at the time of my application (see overleaf)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Signed</w:t>
            </w:r>
            <w:r>
              <w:rPr>
                <w:sz w:val="18"/>
                <w:szCs w:val="18"/>
              </w:rPr>
              <w:t xml:space="preserve"> :  _ _ _ _ _ _ _ _ _ _ _ _ _ _ _ _ _ _ _ _ _ _ _ _ _ _ _ _ _ _ _ _ _ _           </w:t>
            </w:r>
            <w:r>
              <w:rPr>
                <w:b/>
                <w:sz w:val="18"/>
                <w:szCs w:val="18"/>
              </w:rPr>
              <w:t>Date</w:t>
            </w:r>
            <w:r>
              <w:rPr>
                <w:sz w:val="18"/>
                <w:szCs w:val="18"/>
              </w:rPr>
              <w:t xml:space="preserve"> :  _ _ _ _ _ _ _ _ _ _ _ _ _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lang w:eastAsia="en-U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This must be signed </w:t>
            </w:r>
            <w:r>
              <w:rPr>
                <w:b/>
              </w:rPr>
              <w:t>personally</w:t>
            </w:r>
            <w:r>
              <w:rPr/>
              <w:t xml:space="preserve"> by the person making the request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437"/>
        <w:gridCol w:w="4100"/>
        <w:gridCol w:w="3074"/>
      </w:tblGrid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7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 </w:t>
            </w:r>
            <w:hyperlink r:id="rId6">
              <w:r>
                <w:rPr>
                  <w:rStyle w:val="InternetLink"/>
                </w:rPr>
                <w:t>www.lawsociety.org.uk/productsandservices/libraryservices/request.la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awdocs@lawsociety.org.uk" TargetMode="External"/><Relationship Id="rId5" Type="http://schemas.openxmlformats.org/officeDocument/2006/relationships/hyperlink" Target="http://www.lawsociety.org.uk/documents/downloads/libraryconditionsofsupply.pdf" TargetMode="External"/><Relationship Id="rId6" Type="http://schemas.openxmlformats.org/officeDocument/2006/relationships/hyperlink" Target="http://www.lawsociety.org.uk/productsandservices/libraryservices/request.la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2:00Z</dcterms:created>
  <dc:creator>Zoe Sibley</dc:creator>
  <dc:description/>
  <cp:keywords/>
  <dc:language>en-US</dc:language>
  <cp:lastModifiedBy>Thurston</cp:lastModifiedBy>
  <cp:lastPrinted>2008-03-06T13:29:00Z</cp:lastPrinted>
  <dcterms:modified xsi:type="dcterms:W3CDTF">2012-08-10T09:32:00Z</dcterms:modified>
  <cp:revision>2</cp:revision>
  <dc:subject/>
  <dc:title>1 January 2006</dc:title>
</cp:coreProperties>
</file>