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uring criminal defence services: is there a better way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w society consultation questionnaire April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Have we identified the problems correct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94863194"/>
      <w:bookmarkStart w:id="1" w:name="__Fieldmark__0_19486319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94863194"/>
      <w:bookmarkStart w:id="3" w:name="__Fieldmark__1_19486319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  <w:tab/>
        <w:t xml:space="preserve">Do you agree that allocation of duty slots should no longer be based on </w:t>
        <w:tab/>
        <w:t xml:space="preserve">the number of duty solicitors a firm has, thus ‘breaking the link’ </w:t>
        <w:tab/>
        <w:t>between numbers of duty solicitors and slo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94863194"/>
      <w:bookmarkStart w:id="5" w:name="__Fieldmark__2_19486319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94863194"/>
      <w:bookmarkStart w:id="7" w:name="__Fieldmark__3_19486319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.</w:t>
        <w:tab/>
        <w:t>Are there other problems within the control of the MoJ we should be addressing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atures of a procurement system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5.1</w:t>
        <w:tab/>
        <w:t>Giving preference to qu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Would you support greater use of peer review as a quality measur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94863194"/>
      <w:bookmarkStart w:id="9" w:name="__Fieldmark__4_19486319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94863194"/>
      <w:bookmarkStart w:id="11" w:name="__Fieldmark__5_19486319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.</w:t>
        <w:tab/>
        <w:t>If peer review were to become routine once more, what is your view on the appropriate relationship between peer review, CLAS and QAS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6.</w:t>
        <w:tab/>
        <w:t>To what extent could these schemes be used for comparing between firms as opposed to being used as thresholds that all firms must pass?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7.</w:t>
        <w:tab/>
        <w:t>Do you agree that it would not be appropriate to impose any threshold criteria by reference to QAS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94863194"/>
      <w:bookmarkStart w:id="13" w:name="__Fieldmark__6_19486319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94863194"/>
      <w:bookmarkStart w:id="15" w:name="__Fieldmark__7_194863194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8.</w:t>
        <w:tab/>
        <w:t>Do you agree that in the event of the Government introducing a selective process, a firm with one or more level 3 advocates should be given credit over a firm that does no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94863194"/>
      <w:bookmarkStart w:id="17" w:name="__Fieldmark__8_19486319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94863194"/>
      <w:bookmarkStart w:id="19" w:name="__Fieldmark__9_19486319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9.</w:t>
        <w:tab/>
        <w:t>Do you agree that basic experience of the main categories of work should be a minimum threshold requiremen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194863194"/>
      <w:bookmarkStart w:id="21" w:name="__Fieldmark__10_194863194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11_194863194"/>
      <w:bookmarkStart w:id="23" w:name="__Fieldmark__11_194863194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.</w:t>
        <w:tab/>
        <w:t>Are there any other types of experience that should be required as part of the threshol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1.</w:t>
        <w:tab/>
        <w:t>In the event of the Government introducing a selective process, would you agree that broader experience is a legitimate factor by which to distinguish between firm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194863194"/>
      <w:bookmarkStart w:id="25" w:name="__Fieldmark__12_194863194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94863194"/>
      <w:bookmarkStart w:id="27" w:name="__Fieldmark__13_194863194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</w:t>
        <w:tab/>
        <w:t>What types of experience should lead to a firm gaining additional credit in the event of a selective proces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3.</w:t>
        <w:tab/>
        <w:t>Do you agree that being registered to take trainees should not be a threshold requirement in any forthcoming tender proces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94863194"/>
      <w:bookmarkStart w:id="29" w:name="__Fieldmark__14_194863194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194863194"/>
      <w:bookmarkStart w:id="31" w:name="__Fieldmark__15_194863194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4.</w:t>
        <w:tab/>
        <w:t>In the event of the Government introducing a selective process, should a firm that is registered to take trainees be given credit over a firm that is no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16_194863194"/>
      <w:bookmarkStart w:id="33" w:name="__Fieldmark__16_194863194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4" w:name="__Fieldmark__17_194863194"/>
      <w:bookmarkStart w:id="35" w:name="__Fieldmark__17_194863194"/>
      <w:bookmarkEnd w:id="3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5.</w:t>
        <w:tab/>
        <w:t>Should further credit be given to a registered firm based on the number of trainees it has actually taken on, and if so, over what perio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6" w:name="__Fieldmark__18_194863194"/>
      <w:bookmarkStart w:id="37" w:name="__Fieldmark__18_194863194"/>
      <w:bookmarkEnd w:id="3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8" w:name="__Fieldmark__19_194863194"/>
      <w:bookmarkStart w:id="39" w:name="__Fieldmark__19_194863194"/>
      <w:bookmarkEnd w:id="3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 xml:space="preserve">Period: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5.2</w:t>
        <w:tab/>
        <w:t>Consolid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6.</w:t>
        <w:tab/>
        <w:t>Do you believe that in principle there should be a minimum contract siz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0" w:name="__Fieldmark__20_194863194"/>
      <w:bookmarkStart w:id="41" w:name="__Fieldmark__20_194863194"/>
      <w:bookmarkEnd w:id="4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2" w:name="__Fieldmark__21_194863194"/>
      <w:bookmarkStart w:id="43" w:name="__Fieldmark__21_194863194"/>
      <w:bookmarkEnd w:id="4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7.</w:t>
        <w:tab/>
        <w:t>Would you support a minimum contract size based on this mechanism? (a minimum contract size via contract term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4" w:name="__Fieldmark__22_194863194"/>
      <w:bookmarkStart w:id="45" w:name="__Fieldmark__22_194863194"/>
      <w:bookmarkEnd w:id="4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6" w:name="__Fieldmark__23_194863194"/>
      <w:bookmarkStart w:id="47" w:name="__Fieldmark__23_194863194"/>
      <w:bookmarkEnd w:id="4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8.</w:t>
        <w:tab/>
        <w:t>If a minimum contract size were to be set on this basis, at what level should it be se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9.</w:t>
        <w:tab/>
        <w:t>If a minimum contract size is introduced should there be different levels set in London and outside? Should there be any other variation for rural areas, and if so, wha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0.</w:t>
        <w:tab/>
        <w:t xml:space="preserve">Should any minimum be set at office level or firm level?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1.</w:t>
        <w:tab/>
        <w:t>Would you support a minimum contract size based on this mechanism? (allocating blocks of duty solicitor slots at a price set by the Government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8" w:name="__Fieldmark__24_194863194"/>
      <w:bookmarkStart w:id="49" w:name="__Fieldmark__24_194863194"/>
      <w:bookmarkEnd w:id="4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0" w:name="__Fieldmark__25_194863194"/>
      <w:bookmarkStart w:id="51" w:name="__Fieldmark__25_194863194"/>
      <w:bookmarkEnd w:id="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22. </w:t>
        <w:tab/>
        <w:t>If this mechanism were introduced, what should be the smallest number of slots for which a firm could bi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</w:t>
        <w:tab/>
        <w:t xml:space="preserve">Do you think that a tender could work based on ‘blocks’ of police </w:t>
        <w:tab/>
        <w:t>station cas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" w:name="__Fieldmark__26_194863194"/>
      <w:bookmarkStart w:id="53" w:name="__Fieldmark__26_194863194"/>
      <w:bookmarkEnd w:id="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4" w:name="__Fieldmark__27_194863194"/>
      <w:bookmarkStart w:id="55" w:name="__Fieldmark__27_194863194"/>
      <w:bookmarkEnd w:id="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</w:t>
        <w:tab/>
        <w:t>If Yes, do you agree with the suggested outline abo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>
          <w:trHeight w:val="135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</w:t>
        <w:tab/>
        <w:t>What other issues would need to be addressed in such a mode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>
          <w:trHeight w:val="161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</w:t>
        <w:tab/>
        <w:t>What disadvantages, if any, do you see with such a propos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5.3</w:t>
        <w:tab/>
        <w:t>Economic viability and controlling consolid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27.</w:t>
        <w:tab/>
        <w:t>Would you support a requirement that firms should be asked to provide evidence of the capital available to support their bid and/or approval of the business plan by their bank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6" w:name="__Fieldmark__28_194863194"/>
      <w:bookmarkStart w:id="57" w:name="__Fieldmark__28_194863194"/>
      <w:bookmarkEnd w:id="5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8" w:name="__Fieldmark__29_194863194"/>
      <w:bookmarkStart w:id="59" w:name="__Fieldmark__29_194863194"/>
      <w:bookmarkEnd w:id="5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28. </w:t>
        <w:tab/>
        <w:t>What other measures could be used to protect firms from unrealistic "suicide bids" by other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</w:t>
        <w:tab/>
        <w:t>Do you think that there should be a maximum bid size in each bid are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0" w:name="__Fieldmark__30_194863194"/>
      <w:bookmarkStart w:id="61" w:name="__Fieldmark__30_194863194"/>
      <w:bookmarkEnd w:id="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2" w:name="__Fieldmark__31_194863194"/>
      <w:bookmarkStart w:id="63" w:name="__Fieldmark__31_194863194"/>
      <w:bookmarkEnd w:id="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0.</w:t>
        <w:tab/>
        <w:t>Do you think that there should be a minimum number of firms per bid are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4" w:name="__Fieldmark__32_194863194"/>
      <w:bookmarkStart w:id="65" w:name="__Fieldmark__32_194863194"/>
      <w:bookmarkEnd w:id="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6" w:name="__Fieldmark__33_194863194"/>
      <w:bookmarkStart w:id="67" w:name="__Fieldmark__33_194863194"/>
      <w:bookmarkEnd w:id="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1.</w:t>
        <w:tab/>
        <w:t>Do you agree that there should be some sort of ‘cap’ to guard against excessive expan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8" w:name="__Fieldmark__34_194863194"/>
      <w:bookmarkStart w:id="69" w:name="__Fieldmark__34_194863194"/>
      <w:bookmarkEnd w:id="6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0" w:name="__Fieldmark__35_194863194"/>
      <w:bookmarkStart w:id="71" w:name="__Fieldmark__35_194863194"/>
      <w:bookmarkEnd w:id="7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2.</w:t>
        <w:tab/>
        <w:t>If ‘yes’, do you think the above proposal to limit expansion by means of the selection system within the tender process would work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3.</w:t>
        <w:tab/>
        <w:t>What other means might be used to ensure some protection against excessive expan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4.</w:t>
        <w:tab/>
        <w:t>Do you agree that capacity should be measured in the above way, via the allocation of points per duty solicitor / accredited rep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2" w:name="__Fieldmark__36_194863194"/>
      <w:bookmarkStart w:id="73" w:name="__Fieldmark__36_194863194"/>
      <w:bookmarkEnd w:id="7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4" w:name="__Fieldmark__37_194863194"/>
      <w:bookmarkStart w:id="75" w:name="__Fieldmark__37_194863194"/>
      <w:bookmarkEnd w:id="7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lang w:val="en-US"/>
        </w:rPr>
      </w:pPr>
      <w:r>
        <w:rPr/>
        <w:t>5.4</w:t>
        <w:tab/>
      </w:r>
      <w:r>
        <w:rPr>
          <w:lang w:val="en-US"/>
        </w:rPr>
        <w:t>Retaining the budget for solicitors: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5.</w:t>
        <w:tab/>
        <w:t>Do you believe that firms should be required to undertake all work, rather than being permitted to cherry pick the higher level work and the biggest case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6" w:name="__Fieldmark__38_194863194"/>
      <w:bookmarkStart w:id="77" w:name="__Fieldmark__38_194863194"/>
      <w:bookmarkEnd w:id="7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8" w:name="__Fieldmark__39_194863194"/>
      <w:bookmarkStart w:id="79" w:name="__Fieldmark__39_194863194"/>
      <w:bookmarkEnd w:id="7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6.</w:t>
        <w:tab/>
        <w:t>Do you believe that very high cost cases should be treated differently? If so, how should these cases be handle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0" w:name="__Fieldmark__40_194863194"/>
      <w:bookmarkStart w:id="81" w:name="__Fieldmark__40_194863194"/>
      <w:bookmarkEnd w:id="8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194863194"/>
      <w:bookmarkStart w:id="83" w:name="__Fieldmark__41_194863194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7.</w:t>
        <w:tab/>
        <w:t>Do you believe that the retention of work in-house rather than using agents would tend to assure a higher degree of quality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194863194"/>
      <w:bookmarkStart w:id="85" w:name="__Fieldmark__42_194863194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194863194"/>
      <w:bookmarkStart w:id="87" w:name="__Fieldmark__43_194863194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.</w:t>
        <w:tab/>
        <w:t>Would the suggested mechanism for such a provision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194863194"/>
      <w:bookmarkStart w:id="89" w:name="__Fieldmark__44_194863194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194863194"/>
      <w:bookmarkStart w:id="91" w:name="__Fieldmark__45_194863194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9.</w:t>
        <w:tab/>
        <w:t>If a provision requiring work to be retained in-house were to be introduced, what level of work conducted by agents would be necessary to ensure reasonable flexibility to cover staff absences and emergencie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0.</w:t>
        <w:tab/>
        <w:t>If such a measure were to be introduced, should advocacy be included, handled separately or excluded from any such provi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1.</w:t>
        <w:tab/>
        <w:t>Could such a measure be used as a way of selecting between providers rather than as a threshold requirement, by giving preference to those firms retaining more work in-hous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2.</w:t>
        <w:tab/>
        <w:t xml:space="preserve">Do you believe that VHCC and higher end Crown Court cases would be </w:t>
        <w:tab/>
        <w:t>suitable for a tender proce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194863194"/>
      <w:bookmarkStart w:id="93" w:name="__Fieldmark__46_194863194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194863194"/>
      <w:bookmarkStart w:id="95" w:name="__Fieldmark__47_194863194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3.</w:t>
        <w:tab/>
        <w:t xml:space="preserve">If Yes, do you think the process outlined above is appropriate for such </w:t>
        <w:tab/>
        <w:t>a tend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</w:t>
        <w:tab/>
        <w:t xml:space="preserve">If not, what other means of tendering for such cases would you </w:t>
        <w:tab/>
        <w:tab/>
        <w:t xml:space="preserve">suggest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lternative sources of income </w:t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/>
      </w:pPr>
      <w:r>
        <w:rPr/>
        <w:t>6.1</w:t>
        <w:tab/>
        <w:t>Legal aid as a loan:</w:t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>45.</w:t>
        <w:tab/>
        <w:t>Do you agree that criminal legal aid should be provided as a loan, to be repaid at the end of the case?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194863194"/>
      <w:bookmarkStart w:id="97" w:name="__Fieldmark__48_194863194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194863194"/>
      <w:bookmarkStart w:id="99" w:name="__Fieldmark__49_194863194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46.</w:t>
        <w:tab/>
        <w:t>If ‘yes’; on what basis should the assessment of ability to pay be made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>47.</w:t>
        <w:tab/>
        <w:t>Should repayment be required only in the event of a conviction, or in all cases?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/>
      </w:pP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194863194"/>
      <w:bookmarkStart w:id="101" w:name="__Fieldmark__50_194863194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194863194"/>
      <w:bookmarkStart w:id="103" w:name="__Fieldmark__51_194863194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6.2</w:t>
        <w:tab/>
        <w:t>Top-up fees: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8.</w:t>
        <w:tab/>
        <w:t>Do you agree that a system of ‘top-up fees’ could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194863194"/>
      <w:bookmarkStart w:id="105" w:name="__Fieldmark__52_194863194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194863194"/>
      <w:bookmarkStart w:id="107" w:name="__Fieldmark__53_194863194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9.</w:t>
        <w:tab/>
        <w:t>If ‘yes’, do you agree with the above suggestions for additional services that could be paid for privately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0.</w:t>
        <w:tab/>
        <w:t>What other services could be paid for privately in addition to / alongside a legal aid servic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1.</w:t>
        <w:tab/>
        <w:t>How could potential abuse of such a system be prevented – e.g. solicitors charging for services which are covered by legal aid?</w:t>
      </w:r>
    </w:p>
    <w:p>
      <w:pPr>
        <w:pStyle w:val="Normal"/>
        <w:rPr>
          <w:rFonts w:cs="Times New Roman"/>
          <w:b/>
          <w:b/>
          <w:bCs/>
          <w:color w:val="000000"/>
          <w:sz w:val="32"/>
          <w:szCs w:val="28"/>
        </w:rPr>
      </w:pPr>
      <w:r>
        <w:rPr>
          <w:rFonts w:cs="Times New Roman"/>
          <w:b/>
          <w:bCs/>
          <w:color w:val="000000"/>
          <w:sz w:val="32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eneral questions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2.</w:t>
        <w:tab/>
        <w:t>Please indicate the size of your legal aid con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nnual take from legal aid fu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a) Under £1000,000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194863194"/>
      <w:bookmarkStart w:id="109" w:name="__Fieldmark__54_194863194"/>
      <w:bookmarkEnd w:id="109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b) £100,000-£500,000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194863194"/>
      <w:bookmarkStart w:id="111" w:name="__Fieldmark__55_194863194"/>
      <w:bookmarkEnd w:id="111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c) £5000,000 - £1 mill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194863194"/>
      <w:bookmarkStart w:id="113" w:name="__Fieldmark__56_194863194"/>
      <w:bookmarkEnd w:id="1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d) Over £1 million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194863194"/>
      <w:bookmarkStart w:id="115" w:name="__Fieldmark__57_194863194"/>
      <w:bookmarkEnd w:id="1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3.</w:t>
        <w:tab/>
        <w:t>Does your firm have an office in a rural area?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194863194"/>
      <w:bookmarkStart w:id="117" w:name="__Fieldmark__58_194863194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194863194"/>
      <w:bookmarkStart w:id="119" w:name="__Fieldmark__59_194863194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d forms should be emailed to: </w:t>
      </w:r>
      <w:hyperlink r:id="rId2">
        <w:r>
          <w:rPr>
            <w:rStyle w:val="InternetLink"/>
          </w:rPr>
          <w:t>crimetendering@lawsociety.org.uk</w:t>
        </w:r>
      </w:hyperlink>
      <w:r>
        <w:rPr/>
        <w:t xml:space="preserve"> to arrive no later than </w:t>
      </w:r>
      <w:r>
        <w:rPr>
          <w:rStyle w:val="StrongEmphasis"/>
        </w:rPr>
        <w:t>Friday 10 May 2013</w:t>
      </w:r>
      <w:r>
        <w:rPr/>
        <w:t>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Details about this consultation are available at: </w:t>
      </w:r>
    </w:p>
    <w:p>
      <w:pPr>
        <w:pStyle w:val="Normal"/>
        <w:rPr/>
      </w:pPr>
      <w:hyperlink r:id="rId3">
        <w:r>
          <w:rPr>
            <w:rStyle w:val="InternetLink"/>
          </w:rPr>
          <w:t>http://www.lawsociety.org.uk/News/Stories/Consultation-procuring-criminal-defence-services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  <w:t xml:space="preserve">© The Law Society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DATE \@"yyyy"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2026</w:t>
    </w:r>
    <w:r>
      <w:rPr>
        <w:sz w:val="16"/>
        <w:b/>
        <w:szCs w:val="16"/>
        <w:color w:val="000000"/>
      </w:rPr>
      <w:fldChar w:fldCharType="end"/>
    </w:r>
    <w:r>
      <w:rPr>
        <w:b/>
        <w:color w:val="000000"/>
        <w:sz w:val="16"/>
        <w:szCs w:val="16"/>
      </w:rPr>
      <w:tab/>
      <w:tab/>
      <w:t xml:space="preserve">Page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PAGE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9</w:t>
    </w:r>
    <w:r>
      <w:rPr>
        <w:sz w:val="16"/>
        <w:b/>
        <w:szCs w:val="16"/>
        <w:color w:val="000000"/>
      </w:rPr>
      <w:fldChar w:fldCharType="end"/>
    </w:r>
    <w:r>
      <w:rPr>
        <w:b/>
        <w:color w:val="000000"/>
        <w:sz w:val="16"/>
        <w:szCs w:val="16"/>
      </w:rPr>
      <w:t xml:space="preserve"> of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NUMPAGES \* ARABIC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9</w:t>
    </w:r>
    <w:r>
      <w:rPr>
        <w:sz w:val="16"/>
        <w:b/>
        <w:szCs w:val="16"/>
        <w:color w:val="000000"/>
      </w:rPr>
      <w:fldChar w:fldCharType="end"/>
    </w:r>
  </w:p>
  <w:p>
    <w:pPr>
      <w:pStyle w:val="Foo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>Consultation questionnaire: Procuring criminal defence services: is there a better  way?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ind w:right="11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1647825" cy="11239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Arial Unicode MS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宋体;Arial Unicode MS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Arial Unicode MS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>
      <w:rFonts w:eastAsia="SimSun;宋体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Arial" w:hAnsi="Arial" w:eastAsia="SimSun;宋体" w:cs="Arial"/>
      <w:b/>
      <w:bCs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eastAsia="宋体;Arial Unicode MS" w:cs="Times New Roman"/>
      <w:b/>
      <w:bCs/>
      <w:color w:val="000000"/>
      <w:sz w:val="32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宋体;Arial Unicode MS" w:cs="Times New Roman"/>
      <w:b/>
      <w:bCs/>
      <w:color w:val="4F81BD"/>
      <w:sz w:val="22"/>
      <w:szCs w:val="22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</w:pPr>
    <w:rPr>
      <w:rFonts w:eastAsia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GB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eastAsia="宋体;Arial Unicode MS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qFormat/>
    <w:pPr>
      <w:spacing w:before="120" w:after="120"/>
      <w:jc w:val="right"/>
    </w:pPr>
    <w:rPr>
      <w:rFonts w:eastAsia="Times New Roman"/>
      <w:sz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metendering@lawsociety.org.uk" TargetMode="External"/><Relationship Id="rId3" Type="http://schemas.openxmlformats.org/officeDocument/2006/relationships/hyperlink" Target="http://www.lawsociety.org.uk/News/Stories/Consultation-procuring-criminal-defence-servic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49:00Z</dcterms:created>
  <dc:creator>aslon</dc:creator>
  <dc:description/>
  <dc:language>en-US</dc:language>
  <cp:lastModifiedBy>cb10lon</cp:lastModifiedBy>
  <cp:lastPrinted>2013-04-04T11:18:00Z</cp:lastPrinted>
  <dcterms:modified xsi:type="dcterms:W3CDTF">2013-04-05T16:01:00Z</dcterms:modified>
  <cp:revision>4</cp:revision>
  <dc:subject/>
  <dc:title/>
</cp:coreProperties>
</file>