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rPr/>
      </w:pPr>
      <w:r>
        <w:rPr/>
      </w:r>
    </w:p>
    <w:p>
      <w:pPr>
        <w:pStyle w:val="Heading1"/>
        <w:jc w:val="righ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lang w:val="en-US" w:eastAsia="en-US"/>
        </w:rPr>
        <w:drawing>
          <wp:inline distT="0" distB="0" distL="0" distR="0">
            <wp:extent cx="1781175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Clinical Negligence Accreditation Scheme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se report form</w:t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"/>
              <w:spacing w:before="120" w:after="240"/>
              <w:rPr/>
            </w:pPr>
            <w:r>
              <w:rPr/>
              <w:t>Give a brief description of the case (e.g. failure to diagnose fracture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120" w:after="240"/>
              <w:rPr/>
            </w:pPr>
            <w:r>
              <w:rPr/>
              <w:t>Enter text here</w:t>
            </w:r>
          </w:p>
        </w:tc>
      </w:tr>
      <w:tr>
        <w:trPr>
          <w:trHeight w:val="30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"/>
              <w:spacing w:before="120" w:after="240"/>
              <w:rPr/>
            </w:pPr>
            <w:r>
              <w:rPr/>
              <w:t>Give a brief description of the client (e.g. 24 year old female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120" w:after="24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Date of: </w:t>
            </w: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ju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Instructions taken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nding organised (and state metho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clai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respo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Proceedings issued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roceedings ser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fence recei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ase management conferenc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Exchange of liability experts report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Meeting of liability expert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re Trial review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irst Pt 36 offer by Claim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irst pt 36 offer by Defend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Settlement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advised to drop/discontinue clai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ri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>
                <w:b/>
              </w:rPr>
              <w:t>Amount of award/settlement:</w:t>
            </w:r>
          </w:p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>(If the claim has been dropped or discontinued, give your best estimate of the likely value of the claim had it proceeded.)</w:t>
            </w:r>
          </w:p>
        </w:tc>
      </w:tr>
      <w:tr>
        <w:trPr>
          <w:trHeight w:val="38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) general damag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b) special damag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) future damag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685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Reason for advising case should not continu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counse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fendant’s solicitor’s name and referenc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 xml:space="preserve">Last Updated November 2011 </w:t>
      <w:tab/>
      <w:t xml:space="preserve">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© The Law Socie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 xml:space="preserve">Last Updated November 2011 </w:t>
      <w:tab/>
      <w:t xml:space="preserve">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© The Law Society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2"/>
      <w:szCs w:val="32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raChar">
    <w:name w:val="para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>
      <w:spacing w:before="36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6:04:00Z</dcterms:created>
  <dc:creator>bh3spa</dc:creator>
  <dc:description/>
  <cp:keywords/>
  <dc:language>en-US</dc:language>
  <cp:lastModifiedBy>lp1lon</cp:lastModifiedBy>
  <dcterms:modified xsi:type="dcterms:W3CDTF">2012-01-26T13:55:00Z</dcterms:modified>
  <cp:revision>7</cp:revision>
  <dc:subject/>
  <dc:title/>
</cp:coreProperties>
</file>