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5700</wp:posOffset>
            </wp:positionH>
            <wp:positionV relativeFrom="paragraph">
              <wp:posOffset>66675</wp:posOffset>
            </wp:positionV>
            <wp:extent cx="1952625" cy="9334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1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 xml:space="preserve">Immigration and Asylum Accreditation Scheme </w:t>
      </w:r>
    </w:p>
    <w:p>
      <w:pPr>
        <w:pStyle w:val="Heading1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vel 3 (advanced) caseworker - Case report form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The case referenc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Type of cas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Start dat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End dat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rPr>
          <w:b/>
          <w:b/>
        </w:rPr>
      </w:pPr>
      <w:r>
        <w:rPr>
          <w:b/>
        </w:rPr>
        <w:t>Asylum case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the applicant’s claim and issues identified at initial interview and the advice you offered to the cli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any issues that arose during the conduct of the application, how you addressed them and any expert evidence presented in support of the application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give the nature of any applications and submissions made to the immigration authorities, including any appeal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provide the dates and outcomes of any hearing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provide and further information you consider relevant to the cas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Where possible, please provide a copy of the determination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Immigration cas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the applicant’s claim and issues identified at initial interview and the advice you offered to the client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any issues that arose during the conduct of the application, how you addressed them and any expert evidence presented in support of the application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give the nature of any applications and submissions made to the immigration authorities, including any appeal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provide the dates and outcomes of any hearing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provide and further information you consider relevant to the cas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Where possible, please provide a copy of the determination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iness Immigration cas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the nature of the application and any issues arising, and the advice you offered to the client relating to working in the UK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any issues that arose during the conduct of the application and how you addressed them and any expert evidence presented in support of the application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outline how you identified and used evidence as to the applicant's statu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give the nature of any applications and submissions made to the immigration authorities, including any appeal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provide the dates and outcomes of any hearings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provide and further information you consider relevant to the case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er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 cas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277"/>
        <w:gridCol w:w="4286"/>
      </w:tblGrid>
      <w:tr>
        <w:trPr>
          <w:trHeight w:val="144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spacing w:before="60" w:after="60"/>
              <w:rPr/>
            </w:pPr>
            <w:r>
              <w:rPr/>
              <w:t>Please state how you consider this case demonstrates that you meet the requirements of the scheme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both"/>
              <w:rPr/>
            </w:pPr>
            <w:r>
              <w:rPr/>
              <w:t xml:space="preserve">Enter text her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</w:tabs>
      <w:rPr/>
    </w:pPr>
    <w:r>
      <w:rPr>
        <w:sz w:val="18"/>
        <w:szCs w:val="18"/>
      </w:rPr>
      <w:t>Last Updated November 2011</w:t>
      <w:tab/>
      <w:t xml:space="preserve">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© The Law Socie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imes New Roman"/>
      <w:b/>
      <w:sz w:val="32"/>
      <w:szCs w:val="32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32"/>
      <w:szCs w:val="32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>
      <w:spacing w:before="36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0:00Z</dcterms:created>
  <dc:creator>bh3spa</dc:creator>
  <dc:description/>
  <cp:keywords/>
  <dc:language>en-US</dc:language>
  <cp:lastModifiedBy>lp1lon</cp:lastModifiedBy>
  <cp:lastPrinted>2011-11-22T14:10:00Z</cp:lastPrinted>
  <dcterms:modified xsi:type="dcterms:W3CDTF">2012-01-26T14:21:00Z</dcterms:modified>
  <cp:revision>5</cp:revision>
  <dc:subject/>
  <dc:title/>
</cp:coreProperties>
</file>