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09725" cy="9715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Personal Injury Accreditation Scheme</w:t>
      </w:r>
    </w:p>
    <w:p>
      <w:pPr>
        <w:pStyle w:val="Heading1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General case report form</w:t>
      </w:r>
    </w:p>
    <w:p>
      <w:pPr>
        <w:pStyle w:val="Normal"/>
        <w:rPr>
          <w:rFonts w:cs="Arial"/>
          <w:sz w:val="28"/>
          <w:szCs w:val="28"/>
          <w:lang w:eastAsia="en-US"/>
        </w:rPr>
      </w:pPr>
      <w:r>
        <w:rPr>
          <w:rFonts w:cs="Arial"/>
          <w:sz w:val="28"/>
          <w:szCs w:val="28"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>General details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4513"/>
      </w:tblGrid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Case Referenc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 xml:space="preserve">Enter text here 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Give a brief description of the cas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Give a brief description of the client (e.g. 24 year old female)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Did the claimant make a full recovery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Did the claimant lose their employment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Amount of damages recovered or paid: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e of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4513"/>
      </w:tblGrid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Accident or knowledg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Limitation expiry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Client instruc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 xml:space="preserve">Enter text here 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 xml:space="preserve">Client interview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Client statement prepared (please attach a copy)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Assessment of liability post-interview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Client advice lett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First schedule of loss prepared (please attach a copy)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Letter of claim (please attach a copy). In disease cases only, if this was before receipt of the medical report, please explain why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Request for medical record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Instruction of first medical expert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Receipt of first medical report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In disease cases only, date of request for IR employment history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Letter of respons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 xml:space="preserve">Proceedings issued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Proceedings serve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Defence receive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Details and dates of all Pt 36 offers by Claimant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Details and dates of all Pt 36 offers by Defendant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 xml:space="preserve">Settlement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Client advised to drop/discontinue clai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Trial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abilit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4513"/>
      </w:tblGrid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Was liability admitted in response to the letter of claim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Did the defendant comply with the PAP in respect of disclo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If not, did you make an application for pre-action disclo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If not, why not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Was witness evidence required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When was witness evidence first obtained and when were witness statements prepared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Why did you issue court proceedings at the time that you did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Did you succeed on full liability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If not, what was the degree of contributory negligenc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Did counsel advise on liability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If so, on what dat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Name of counsel and chamber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 xml:space="preserve">Enter text her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pert Evidenc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4513"/>
      </w:tblGrid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Type of expert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Name of expert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Date of instruction /reinstruc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Date of receipt of report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Please attach a copy of the letter of instruc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ceeding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4513"/>
      </w:tblGrid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Did you represent the claimant at the allocation hearing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Did you represent the claimant at the CMC(s)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Did you draft the case summary for the CMC(s)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At what stage did the case settl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Was a court approval hearing required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On how many occasions was counsel instructed on the cas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Quantum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4513"/>
      </w:tblGrid>
      <w:tr>
        <w:trPr>
          <w:trHeight w:val="300" w:hRule="atLeast"/>
          <w:cantSplit w:val="true"/>
        </w:trPr>
        <w:tc>
          <w:tcPr>
            <w:tcW w:w="9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keepwithnext"/>
              <w:spacing w:before="60" w:after="60"/>
              <w:rPr/>
            </w:pPr>
            <w:r>
              <w:rPr/>
              <w:t>Please provide a breakdown of the damages achieved by reference to the total value of the claim. Provide estimated figures if a global settlement figure was agreed.</w:t>
            </w:r>
          </w:p>
        </w:tc>
      </w:tr>
      <w:tr>
        <w:trPr>
          <w:trHeight w:val="300" w:hRule="atLeast"/>
          <w:cantSplit w:val="true"/>
        </w:trPr>
        <w:tc>
          <w:tcPr>
            <w:tcW w:w="9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keepwithnext"/>
              <w:spacing w:before="60" w:after="60"/>
              <w:rPr>
                <w:b/>
                <w:b/>
              </w:rPr>
            </w:pPr>
            <w:r>
              <w:rPr>
                <w:b/>
              </w:rPr>
              <w:t>Fast track</w:t>
            </w:r>
          </w:p>
        </w:tc>
      </w:tr>
      <w:tr>
        <w:trPr>
          <w:trHeight w:val="381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PSL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Losses and expense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Case and attendanc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Loss of service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Interest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Smith v Manchest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>
                <w:u w:val="single"/>
              </w:rPr>
            </w:pPr>
            <w:r>
              <w:rPr>
                <w:u w:val="single"/>
              </w:rPr>
              <w:t>Total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9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>
                <w:b/>
                <w:b/>
              </w:rPr>
            </w:pPr>
            <w:r>
              <w:rPr>
                <w:b/>
              </w:rPr>
              <w:t>Multi Track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Future loss of earning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If the claim included a claim for loss of chance, please give detail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 xml:space="preserve">Enter text here 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Future case and attendanc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Future loss of service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Accommodation need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Aids and equipment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Loss of pens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+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+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>
                <w:u w:val="single"/>
              </w:rPr>
            </w:pPr>
            <w:r>
              <w:rPr>
                <w:u w:val="single"/>
              </w:rPr>
              <w:t>Total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Date of first schedule of loss (please attach a copy)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Was the schedule updated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If so, when was it updated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And when was it disclosed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Did counsel advise on quantum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If so, on what dat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Name of counsel and chambers: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ther informatio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6"/>
      </w:tblGrid>
      <w:tr>
        <w:trPr>
          <w:cantSplit w:val="true"/>
        </w:trPr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Please provide any other information which you think may be helpful to the assessor's understanding of the case and how you dealt with it.</w:t>
            </w:r>
          </w:p>
        </w:tc>
      </w:tr>
      <w:tr>
        <w:trPr>
          <w:cantSplit w:val="true"/>
        </w:trPr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ra"/>
              <w:spacing w:before="60" w:after="60"/>
              <w:rPr/>
            </w:pPr>
            <w:r>
              <w:rPr/>
              <w:t xml:space="preserve">Enter text her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513" w:leader="none"/>
      </w:tabs>
      <w:rPr/>
    </w:pPr>
    <w:r>
      <w:rPr>
        <w:sz w:val="18"/>
        <w:szCs w:val="18"/>
      </w:rPr>
      <w:t xml:space="preserve">Last Updated November 2011 </w:t>
      <w:tab/>
      <w:t xml:space="preserve">                                      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                           © The Law Societ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cs="Times New Roman"/>
      <w:b/>
      <w:sz w:val="32"/>
      <w:szCs w:val="32"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2"/>
      <w:szCs w:val="22"/>
    </w:rPr>
  </w:style>
  <w:style w:type="character" w:styleId="FooterChar">
    <w:name w:val="Footer Char"/>
    <w:basedOn w:val="DefaultParagraphFont"/>
    <w:qFormat/>
    <w:rPr>
      <w:rFonts w:ascii="Arial" w:hAnsi="Arial" w:cs="Arial"/>
      <w:sz w:val="22"/>
      <w:szCs w:val="22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sz w:val="32"/>
      <w:szCs w:val="32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araChar">
    <w:name w:val="para Char"/>
    <w:basedOn w:val="DefaultParagraphFont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text">
    <w:name w:val="Table text"/>
    <w:basedOn w:val="Normal"/>
    <w:qFormat/>
    <w:pPr>
      <w:spacing w:before="36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ra">
    <w:name w:val="para"/>
    <w:basedOn w:val="Normal"/>
    <w:qFormat/>
    <w:pPr>
      <w:spacing w:before="120" w:after="240"/>
    </w:pPr>
    <w:rPr>
      <w:rFonts w:cs="Times New Roman"/>
      <w:szCs w:val="20"/>
    </w:rPr>
  </w:style>
  <w:style w:type="paragraph" w:styleId="Parakeepwithnext">
    <w:name w:val="para keep with next"/>
    <w:basedOn w:val="Para"/>
    <w:qFormat/>
    <w:pPr>
      <w:keepNext w:val="true"/>
      <w:spacing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1:06:00Z</dcterms:created>
  <dc:creator>bh3spa</dc:creator>
  <dc:description/>
  <cp:keywords/>
  <dc:language>en-US</dc:language>
  <cp:lastModifiedBy>lp1lon</cp:lastModifiedBy>
  <cp:lastPrinted>2012-01-03T11:50:00Z</cp:lastPrinted>
  <dcterms:modified xsi:type="dcterms:W3CDTF">2012-01-26T14:26:00Z</dcterms:modified>
  <cp:revision>7</cp:revision>
  <dc:subject/>
  <dc:title/>
</cp:coreProperties>
</file>