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9725" cy="97155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Personal Injury Accreditation Scheme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ximum Severity case report form</w:t>
      </w:r>
    </w:p>
    <w:p>
      <w:pPr>
        <w:pStyle w:val="Normal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General detail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Give a brief description of the ca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Give a brief description of the client (e.g. 24 year old female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claimant make a full recovery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claimant lose his/her employment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mount of damages recovered or paid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Nature of injurie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Brain damag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Spina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Serious orthopaedic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Serious psychiatric/psychologica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ombina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Oth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Case detail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liability admitt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te of first contact with defendant / insur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Capacity an issu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hat steps did you take to investigate capacity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The Court of Protection involv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when was the first application made&gt;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a Deputy appointed on the cas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when  and please explain the steps taken to identify a suitable deputy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On what date was an Immediate Needs Assessment carried out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hat steps did you take regarding post accident rehabilit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nd when were those steps take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ere any interim payments sought pre-issue of proceeding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please give detail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Counsel used to draft the Particulars of Claim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Counsel used to draft the Schedule of Los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o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ccident or knowledg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imitation expiry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Client interview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statement prepared (please attach a copy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ssessment of liability post-interview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advice lett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irst schedule of loss prepared (please attach a copy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etter of claim (please attach a copy). In disease cases only, if this was before receipt of the medical report, please explain why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Request for medical record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nstruction of first medical expe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Receipt of first medical repo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n disease cases only, date of request for IR employment history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etter of respons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Proceedings issued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roceedings serv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fence receiv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tails and dates of all Pt 36 offers by Claiman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tails and dates of all Pt 36 offers by Defendan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Settlement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Client advised to drop/discontinue claim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Trial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Liabil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liability admitted in response to the letter of claim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defendant comply with the PAP in respect of disclo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not, did you make an application for pre-action disclo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not, why not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witness evidence requir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hen was witness evidence first obtained and when were witness statements prepar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ere court proceedings issued? Please explain why or why not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succeed on full liability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not, what was the degree of contributory negligenc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counsel advise on liability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on what dat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te of first schedule of loss (please attach a copy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the schedule updat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when was it updat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nd when was it disclos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counsel advise on quantum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on what dat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Name of counsel and chambers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t Eviden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Type of expe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Name of expe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te of instruction /reinstruc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te of receipt of repor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lease attach a copy of the letter of instruc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roceedings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represent the claimant at the allocation hearing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represent the claimant at the CMC(s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you draft the case summary for the CMC(s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t what stage did the case sett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as a court approval hearing requir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On how many occasions was counsel instructed on the cas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tu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81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Schedule of Loss advance a claim for future loss of earnings using Ogden 6 / 7 principle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If so, please explain what Ogden tables were used to calculate the claim and the contingency discounts that were applied.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Schedule of Loss advance a claim for care and attendanc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please explain the type of care and attendance claimed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id the claim proceed on the basis that the claimant would remain reliant on public statutory provision regarding care need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please explain why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Was a Periodical Payment Order sought in relation to any part of the claim?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Y / N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f so, please explain which component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hat steps were taken to investigate possibility of a PPO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When were these steps take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9"/>
        <w:gridCol w:w="3008"/>
      </w:tblGrid>
      <w:tr>
        <w:trPr>
          <w:trHeight w:val="30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s far as possible, please provide a breakdown of the damages claimed and achieved. If a PPO was obtained in relation to a specific head of future loss, please explain the basis on which it was awarded.</w:t>
            </w:r>
          </w:p>
        </w:tc>
      </w:tr>
      <w:tr>
        <w:trPr>
          <w:trHeight w:val="300" w:hRule="atLeast"/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amag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Claime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Achieved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SL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ast loss of earning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ast care and attendanc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ast case management cost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ast aids and equipment / transpor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ast loss of servic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ast medical expenses / therapi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ast travelling expens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Interes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loss of earning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care and attendanc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case management cost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aids and equipment / transpor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loss of servic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Accommodation need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Loss of pensio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Future medical expenses / therapi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Deputy / Court of Protection cost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60" w:after="60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inform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"/>
              <w:spacing w:before="60" w:after="60"/>
              <w:rPr/>
            </w:pPr>
            <w:r>
              <w:rPr/>
              <w:t>Please provide any other information which you think may be helpful to the assessor's understanding of the case and how you dealt with it.</w:t>
            </w:r>
          </w:p>
        </w:tc>
      </w:tr>
      <w:tr>
        <w:trPr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"/>
              <w:spacing w:before="60" w:after="60"/>
              <w:rPr/>
            </w:pPr>
            <w:r>
              <w:rPr/>
              <w:t xml:space="preserve">Enter text he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>
        <w:sz w:val="18"/>
        <w:szCs w:val="18"/>
      </w:rPr>
      <w:t xml:space="preserve">Last Updated November 2011                                          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© The Law Socie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>
        <w:sz w:val="18"/>
        <w:szCs w:val="18"/>
      </w:rPr>
      <w:t xml:space="preserve">Last Updated November 2011                                          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© The Law Society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sz w:val="32"/>
      <w:szCs w:val="3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32"/>
      <w:szCs w:val="32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raChar">
    <w:name w:val="para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>
      <w:spacing w:before="36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120" w:after="240"/>
    </w:pPr>
    <w:rPr>
      <w:rFonts w:cs="Times New Roman"/>
      <w:szCs w:val="20"/>
    </w:rPr>
  </w:style>
  <w:style w:type="paragraph" w:styleId="Parakeepwithnext">
    <w:name w:val="para keep with next"/>
    <w:basedOn w:val="Para"/>
    <w:qFormat/>
    <w:pPr>
      <w:keepNext w:val="tru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41:00Z</dcterms:created>
  <dc:creator>bh3spa</dc:creator>
  <dc:description/>
  <cp:keywords/>
  <dc:language>en-US</dc:language>
  <cp:lastModifiedBy>lp1lon</cp:lastModifiedBy>
  <cp:lastPrinted>2012-01-03T11:50:00Z</cp:lastPrinted>
  <dcterms:modified xsi:type="dcterms:W3CDTF">2012-01-26T14:27:00Z</dcterms:modified>
  <cp:revision>6</cp:revision>
  <dc:subject/>
  <dc:title/>
</cp:coreProperties>
</file>