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Arial" w:hAnsi="Arial" w:eastAsia="MS Gothic;ＭＳ ゴシック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eastAsia="MS Gothic;ＭＳ ゴシック" w:cs="Arial" w:ascii="Arial" w:hAnsi="Arial"/>
          <w:color w:val="000000"/>
          <w:sz w:val="28"/>
          <w:szCs w:val="28"/>
        </w:rPr>
        <w:t>Application for Trustee position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000000"/>
          <w:sz w:val="24"/>
          <w:szCs w:val="24"/>
        </w:rPr>
      </w:pPr>
      <w:r>
        <w:rPr>
          <w:rFonts w:eastAsia="MS Gothic;ＭＳ ゴシック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pecify to which organisation you are applying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0" w:name="__Fieldmark__0_1929141726"/>
      <w:bookmarkStart w:id="1" w:name="__Fieldmark__0_1929141726"/>
      <w:bookmarkEnd w:id="1"/>
      <w:r>
        <w:rPr>
          <w:rFonts w:eastAsia="MS Gothic;ＭＳ ゴシック" w:cs="Arial" w:ascii="MS Gothic;ＭＳ ゴシック" w:hAnsi="MS Gothic;ＭＳ ゴシック"/>
          <w:b/>
          <w:sz w:val="24"/>
        </w:rPr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The Access to Justice Found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2" w:name="__Fieldmark__1_1929141726"/>
      <w:bookmarkStart w:id="3" w:name="__Fieldmark__1_1929141726"/>
      <w:bookmarkEnd w:id="3"/>
      <w:r>
        <w:rPr>
          <w:rFonts w:eastAsia="MS Gothic;ＭＳ ゴシック" w:cs="Arial" w:ascii="MS Gothic;ＭＳ ゴシック" w:hAnsi="MS Gothic;ＭＳ ゴシック"/>
          <w:b/>
          <w:sz w:val="24"/>
        </w:rPr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LawWork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  <w:t>Personal Details</w:t>
      </w:r>
      <w:bookmarkStart w:id="4" w:name="_GoBack"/>
      <w:bookmarkEnd w:id="4"/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  <w:t>Details of current employment and voluntary work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4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eastAsia="MS Gothic;ＭＳ ゴシック" w:cs="Arial" w:ascii="Arial" w:hAnsi="Arial"/>
          <w:color w:val="000000"/>
        </w:rPr>
        <w:t>Previous relevant employment and voluntary work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lease detail the employment history or voluntary work experience you have which </w:t>
        <w:tab/>
        <w:t xml:space="preserve">you feel is relevant to this role?  Please include any previous experience you have of </w:t>
        <w:tab/>
        <w:t xml:space="preserve">being a member on a board and comment on the contribution you were able to make </w:t>
        <w:tab/>
        <w:t xml:space="preserve">and </w:t>
      </w:r>
      <w:r>
        <w:rPr/>
        <w:t>what you learned from the experience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135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lease state why you are applying for this role and what you feel you can bring to the organisation.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40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indicate your level of skill, experience of knowledge in each of the following are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33"/>
        <w:gridCol w:w="1837"/>
        <w:gridCol w:w="1834"/>
        <w:gridCol w:w="183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leve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 lev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lev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</w:t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manage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/marketing/ reputation manage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overnanc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arget/objective setting and monitor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undraising/ financial resourc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olicy Develop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am work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llaborative work with other organisation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R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orking with volunteer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describe your experience in the delivery of legal services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07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normal term of office for a trustee is three years, renewable subject to certain conditions.  Please indicate if you are prepared to commit yourself for this period of time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07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s there any particular restriction on your availability?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62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indicate if you: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have any unspent convictions in relation to offences involving deception or dishonesty or violence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are the subject of a bankruptcy order or individual voluntary arrangement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are the subject of a disqualification order under the Company Directors Disqualification Act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have had an adverse professional disciplinary finding made against  you; or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have ever previously been removed by any authority from the trusteeship of a charity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8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References: </w:t>
      </w:r>
      <w:r>
        <w:rPr>
          <w:rFonts w:cs="Arial" w:ascii="Arial" w:hAnsi="Arial"/>
          <w:b w:val="false"/>
          <w:color w:val="000000"/>
          <w:sz w:val="24"/>
          <w:szCs w:val="24"/>
        </w:rPr>
        <w:t>Please provide details for two referees belo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hi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hi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lease email the completed application form to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kate.walmsley@lawsociety.org.uk</w:t>
        </w:r>
      </w:hyperlink>
      <w:r>
        <w:rPr>
          <w:rFonts w:cs="Arial" w:ascii="Arial" w:hAnsi="Arial"/>
          <w:b/>
          <w:sz w:val="24"/>
          <w:szCs w:val="24"/>
        </w:rPr>
        <w:t xml:space="preserve"> by 5pm on 14 June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views with shortlisted candidates will be held at the Law Society on 20 and 21 June 2012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sz w:val="24"/>
          <w:szCs w:val="24"/>
        </w:rPr>
        <w:t>Equality of Opportunit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right="24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lp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</w:t>
      </w:r>
      <w:r>
        <w:rPr>
          <w:rFonts w:eastAsia="Arial" w:cs="Arial" w:ascii="Arial" w:hAnsi="Arial"/>
          <w:spacing w:val="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onitor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quality of opportunity,</w:t>
      </w:r>
      <w:r>
        <w:rPr>
          <w:rFonts w:eastAsia="Arial" w:cs="Arial" w:ascii="Arial" w:hAnsi="Arial"/>
          <w:spacing w:val="55"/>
          <w:sz w:val="24"/>
          <w:szCs w:val="24"/>
        </w:rPr>
        <w:t xml:space="preserve"> </w:t>
      </w:r>
      <w:r>
        <w:rPr>
          <w:rFonts w:eastAsia="Arial" w:cs="Arial" w:ascii="Arial" w:hAnsi="Arial"/>
          <w:w w:val="104"/>
          <w:sz w:val="24"/>
          <w:szCs w:val="24"/>
        </w:rPr>
        <w:t xml:space="preserve">please </w:t>
      </w:r>
      <w:r>
        <w:rPr>
          <w:rFonts w:eastAsia="Arial" w:cs="Arial" w:ascii="Arial" w:hAnsi="Arial"/>
          <w:sz w:val="24"/>
          <w:szCs w:val="24"/>
        </w:rPr>
        <w:t>complete</w:t>
      </w:r>
      <w:r>
        <w:rPr>
          <w:rFonts w:eastAsia="Arial" w:cs="Arial" w:ascii="Arial" w:hAnsi="Arial"/>
          <w:spacing w:val="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</w:t>
      </w:r>
      <w:r>
        <w:rPr>
          <w:rFonts w:eastAsia="Arial" w:cs="Arial" w:ascii="Arial" w:hAnsi="Arial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tion</w:t>
      </w:r>
      <w:r>
        <w:rPr>
          <w:rFonts w:eastAsia="Arial" w:cs="Arial" w:ascii="Arial" w:hAnsi="Arial"/>
          <w:spacing w:val="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y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cking</w:t>
      </w:r>
      <w:r>
        <w:rPr>
          <w:rFonts w:eastAsia="Arial" w:cs="Arial" w:ascii="Arial" w:hAnsi="Arial"/>
          <w:spacing w:val="2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ropriate</w:t>
      </w:r>
      <w:r>
        <w:rPr>
          <w:rFonts w:eastAsia="Arial" w:cs="Arial" w:ascii="Arial" w:hAnsi="Arial"/>
          <w:spacing w:val="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oxes.</w:t>
      </w:r>
      <w:r>
        <w:rPr>
          <w:rFonts w:eastAsia="Arial" w:cs="Arial" w:ascii="Arial" w:hAnsi="Arial"/>
          <w:spacing w:val="3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ollowing</w:t>
      </w:r>
      <w:r>
        <w:rPr>
          <w:rFonts w:eastAsia="Arial" w:cs="Arial" w:ascii="Arial" w:hAnsi="Arial"/>
          <w:spacing w:val="2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formation</w:t>
      </w:r>
      <w:r>
        <w:rPr>
          <w:rFonts w:eastAsia="Arial" w:cs="Arial" w:ascii="Arial" w:hAnsi="Arial"/>
          <w:spacing w:val="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l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e</w:t>
      </w:r>
      <w:r>
        <w:rPr>
          <w:rFonts w:eastAsia="Arial" w:cs="Arial" w:ascii="Arial" w:hAnsi="Arial"/>
          <w:spacing w:val="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mmediately</w:t>
      </w:r>
      <w:r>
        <w:rPr>
          <w:rFonts w:eastAsia="Arial" w:cs="Arial" w:ascii="Arial" w:hAnsi="Arial"/>
          <w:spacing w:val="5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parated</w:t>
      </w:r>
      <w:r>
        <w:rPr>
          <w:rFonts w:eastAsia="Arial" w:cs="Arial" w:ascii="Arial" w:hAnsi="Arial"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rom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our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lication</w:t>
      </w:r>
      <w:r>
        <w:rPr>
          <w:rFonts w:eastAsia="Arial" w:cs="Arial" w:ascii="Arial" w:hAnsi="Arial"/>
          <w:spacing w:val="4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d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l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ot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e</w:t>
      </w:r>
      <w:r>
        <w:rPr>
          <w:rFonts w:eastAsia="Arial" w:cs="Arial" w:ascii="Arial" w:hAnsi="Arial"/>
          <w:spacing w:val="1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ed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s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rt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f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lection</w:t>
      </w:r>
      <w:r>
        <w:rPr>
          <w:rFonts w:eastAsia="Arial" w:cs="Arial" w:ascii="Arial" w:hAnsi="Arial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w w:val="104"/>
          <w:sz w:val="24"/>
          <w:szCs w:val="24"/>
        </w:rPr>
        <w:t>process.</w:t>
      </w:r>
    </w:p>
    <w:p>
      <w:pPr>
        <w:pStyle w:val="Normal"/>
        <w:spacing w:lineRule="exact" w:line="280" w:before="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" w:name="__Fieldmark__2_1929141726"/>
            <w:bookmarkStart w:id="6" w:name="__Fieldmark__2_1929141726"/>
            <w:bookmarkEnd w:id="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Under 18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" w:name="__Fieldmark__3_1929141726"/>
            <w:bookmarkStart w:id="8" w:name="__Fieldmark__3_1929141726"/>
            <w:bookmarkEnd w:id="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</w:rPr>
              <w:t xml:space="preserve">  </w:t>
            </w:r>
            <w:r>
              <w:rPr>
                <w:rFonts w:eastAsia="MS Gothic;ＭＳ ゴシック" w:cs="Arial" w:ascii="Arial" w:hAnsi="Arial"/>
              </w:rPr>
              <w:t>18 –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" w:name="__Fieldmark__4_1929141726"/>
            <w:bookmarkStart w:id="10" w:name="__Fieldmark__4_1929141726"/>
            <w:bookmarkEnd w:id="1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25 – 34</w:t>
              <w:tab/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" w:name="__Fieldmark__5_1929141726"/>
            <w:bookmarkStart w:id="12" w:name="__Fieldmark__5_1929141726"/>
            <w:bookmarkEnd w:id="1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35 – 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" w:name="__Fieldmark__6_1929141726"/>
            <w:bookmarkStart w:id="14" w:name="__Fieldmark__6_1929141726"/>
            <w:bookmarkEnd w:id="1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45 – 54</w:t>
              <w:tab/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5" w:name="__Fieldmark__7_1929141726"/>
            <w:bookmarkStart w:id="16" w:name="__Fieldmark__7_1929141726"/>
            <w:bookmarkEnd w:id="1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55 –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7" w:name="__Fieldmark__8_1929141726"/>
            <w:bookmarkStart w:id="18" w:name="__Fieldmark__8_1929141726"/>
            <w:bookmarkEnd w:id="1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65+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9" w:name="__Fieldmark__9_1929141726"/>
            <w:bookmarkStart w:id="20" w:name="__Fieldmark__9_1929141726"/>
            <w:bookmarkEnd w:id="2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Religion/Faith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1" w:name="__Fieldmark__10_1929141726"/>
            <w:bookmarkStart w:id="22" w:name="__Fieldmark__10_1929141726"/>
            <w:bookmarkEnd w:id="2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Buddhist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3" w:name="__Fieldmark__11_1929141726"/>
            <w:bookmarkStart w:id="24" w:name="__Fieldmark__11_1929141726"/>
            <w:bookmarkEnd w:id="2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  <w:sz w:val="24"/>
              </w:rPr>
              <w:t xml:space="preserve">  </w:t>
            </w:r>
            <w:r>
              <w:rPr>
                <w:rFonts w:eastAsia="MS Gothic;ＭＳ ゴシック" w:cs="Arial" w:ascii="Arial" w:hAnsi="Arial"/>
              </w:rPr>
              <w:t>Christian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5" w:name="__Fieldmark__12_1929141726"/>
            <w:bookmarkStart w:id="26" w:name="__Fieldmark__12_1929141726"/>
            <w:bookmarkEnd w:id="2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Hindu</w:t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7" w:name="__Fieldmark__13_1929141726"/>
            <w:bookmarkStart w:id="28" w:name="__Fieldmark__13_1929141726"/>
            <w:bookmarkEnd w:id="2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Jewish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9" w:name="__Fieldmark__14_1929141726"/>
            <w:bookmarkStart w:id="30" w:name="__Fieldmark__14_1929141726"/>
            <w:bookmarkEnd w:id="3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Muslim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1" w:name="__Fieldmark__15_1929141726"/>
            <w:bookmarkStart w:id="32" w:name="__Fieldmark__15_1929141726"/>
            <w:bookmarkEnd w:id="3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Sikh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2977" w:leader="none"/>
              </w:tabs>
              <w:spacing w:lineRule="auto" w:line="240" w:before="0" w:after="0"/>
              <w:ind w:left="3261" w:hanging="3261"/>
              <w:rPr>
                <w:rFonts w:ascii="Arial" w:hAnsi="Arial" w:eastAsia="MS Gothic;ＭＳ ゴシック" w:cs="Arial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3" w:name="__Fieldmark__16_1929141726"/>
            <w:bookmarkStart w:id="34" w:name="__Fieldmark__16_1929141726"/>
            <w:bookmarkEnd w:id="3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No Religion/Belief</w:t>
            </w:r>
            <w:bookmarkStart w:id="35" w:name="Check38"/>
            <w:r>
              <w:rPr>
                <w:rFonts w:eastAsia="MS Gothic;ＭＳ ゴシック" w:cs="Arial" w:ascii="Arial" w:hAnsi="Arial"/>
              </w:rPr>
              <w:t xml:space="preserve">    </w:t>
            </w:r>
            <w:bookmarkEnd w:id="35"/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6" w:name="__Fieldmark__17_1929141726"/>
            <w:bookmarkStart w:id="37" w:name="__Fieldmark__17_1929141726"/>
            <w:bookmarkEnd w:id="3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O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2977" w:leader="none"/>
              </w:tabs>
              <w:spacing w:lineRule="auto" w:line="240" w:before="0" w:after="0"/>
              <w:ind w:left="3261" w:hanging="3261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8" w:name="__Fieldmark__19_1929141726"/>
            <w:bookmarkStart w:id="39" w:name="__Fieldmark__19_1929141726"/>
            <w:bookmarkEnd w:id="3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0" w:name="__Fieldmark__20_1929141726"/>
            <w:bookmarkStart w:id="41" w:name="__Fieldmark__20_1929141726"/>
            <w:bookmarkEnd w:id="4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M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2" w:name="__Fieldmark__21_1929141726"/>
            <w:bookmarkStart w:id="43" w:name="__Fieldmark__21_1929141726"/>
            <w:bookmarkEnd w:id="4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Female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4" w:name="__Fieldmark__22_1929141726"/>
            <w:bookmarkStart w:id="45" w:name="__Fieldmark__22_1929141726"/>
            <w:bookmarkEnd w:id="4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ere you born with a different gender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6" w:name="__Fieldmark__23_1929141726"/>
            <w:bookmarkStart w:id="47" w:name="__Fieldmark__23_1929141726"/>
            <w:bookmarkEnd w:id="4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ual Orient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8" w:name="__Fieldmark__24_1929141726"/>
            <w:bookmarkStart w:id="49" w:name="__Fieldmark__24_1929141726"/>
            <w:bookmarkEnd w:id="4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Gay Man/Homosexual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0" w:name="__Fieldmark__25_1929141726"/>
            <w:bookmarkStart w:id="51" w:name="__Fieldmark__25_1929141726"/>
            <w:bookmarkEnd w:id="5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Gay Woman/Lesbia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2" w:name="__Fieldmark__26_1929141726"/>
            <w:bookmarkStart w:id="53" w:name="__Fieldmark__26_1929141726"/>
            <w:bookmarkEnd w:id="5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Heterosexual/Stra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4" w:name="__Fieldmark__27_1929141726"/>
            <w:bookmarkStart w:id="55" w:name="__Fieldmark__27_1929141726"/>
            <w:bookmarkEnd w:id="5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Bi-Sexual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6" w:name="__Fieldmark__28_1929141726"/>
            <w:bookmarkStart w:id="57" w:name="__Fieldmark__28_1929141726"/>
            <w:bookmarkEnd w:id="5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nicity: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an or Asian Britis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8" w:name="__Fieldmark__29_1929141726"/>
            <w:bookmarkStart w:id="59" w:name="__Fieldmark__29_1929141726"/>
            <w:bookmarkEnd w:id="5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Bangladeshi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0" w:name="__Fieldmark__30_1929141726"/>
            <w:bookmarkStart w:id="61" w:name="__Fieldmark__30_1929141726"/>
            <w:bookmarkEnd w:id="6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Chine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2" w:name="__Fieldmark__31_1929141726"/>
            <w:bookmarkStart w:id="63" w:name="__Fieldmark__31_1929141726"/>
            <w:bookmarkEnd w:id="6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Indian</w:t>
              <w:tab/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4" w:name="__Fieldmark__32_1929141726"/>
            <w:bookmarkStart w:id="65" w:name="__Fieldmark__32_1929141726"/>
            <w:bookmarkEnd w:id="6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Pakistan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6" w:name="__Fieldmark__33_1929141726"/>
            <w:bookmarkStart w:id="67" w:name="__Fieldmark__33_1929141726"/>
            <w:bookmarkEnd w:id="6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Other Asian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ack or Black Britis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8" w:name="__Fieldmark__35_1929141726"/>
            <w:bookmarkStart w:id="69" w:name="__Fieldmark__35_1929141726"/>
            <w:bookmarkEnd w:id="6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African</w:t>
              <w:tab/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0" w:name="__Fieldmark__36_1929141726"/>
            <w:bookmarkStart w:id="71" w:name="__Fieldmark__36_1929141726"/>
            <w:bookmarkEnd w:id="7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Caribbean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2" w:name="__Fieldmark__37_1929141726"/>
            <w:bookmarkStart w:id="73" w:name="__Fieldmark__37_1929141726"/>
            <w:bookmarkEnd w:id="7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Any other Black/Caribbean/Black British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4" w:name="__Fieldmark__39_1929141726"/>
            <w:bookmarkStart w:id="75" w:name="__Fieldmark__39_1929141726"/>
            <w:bookmarkEnd w:id="7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British/English/Welsh/Northern Irish/Scottish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6" w:name="__Fieldmark__40_1929141726"/>
            <w:bookmarkStart w:id="77" w:name="__Fieldmark__40_1929141726"/>
            <w:bookmarkEnd w:id="7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Irish</w:t>
              <w:tab/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8" w:name="__Fieldmark__41_1929141726"/>
            <w:bookmarkStart w:id="79" w:name="__Fieldmark__41_1929141726"/>
            <w:bookmarkEnd w:id="7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Gypsy or Irish Traveller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0" w:name="__Fieldmark__42_1929141726"/>
            <w:bookmarkStart w:id="81" w:name="__Fieldmark__42_1929141726"/>
            <w:bookmarkEnd w:id="8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Any other White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Mixed/Multiple Ethnic Grou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2" w:name="__Fieldmark__44_1929141726"/>
            <w:bookmarkStart w:id="83" w:name="__Fieldmark__44_1929141726"/>
            <w:bookmarkEnd w:id="8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hite and Black Afri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4" w:name="__Fieldmark__45_1929141726"/>
            <w:bookmarkStart w:id="85" w:name="__Fieldmark__45_1929141726"/>
            <w:bookmarkEnd w:id="8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hite and Black Caribbe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6" w:name="__Fieldmark__46_1929141726"/>
            <w:bookmarkStart w:id="87" w:name="__Fieldmark__46_1929141726"/>
            <w:bookmarkEnd w:id="8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White Chin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8" w:name="__Fieldmark__47_1929141726"/>
            <w:bookmarkStart w:id="89" w:name="__Fieldmark__47_1929141726"/>
            <w:bookmarkEnd w:id="8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Any other Mixed Ethnic Background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Ethnic Group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0" w:name="__Fieldmark__49_1929141726"/>
            <w:bookmarkStart w:id="91" w:name="__Fieldmark__49_1929141726"/>
            <w:bookmarkEnd w:id="9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Arab</w:t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2" w:name="__Fieldmark__50_1929141726"/>
            <w:bookmarkStart w:id="93" w:name="__Fieldmark__50_1929141726"/>
            <w:bookmarkEnd w:id="9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Any other ethnic background </w:t>
            </w:r>
            <w:r>
              <w:rPr>
                <w:rFonts w:cs="Arial" w:ascii="Arial" w:hAnsi="Arial"/>
              </w:rPr>
              <w:t xml:space="preserve">(please specify)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bili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consider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yourself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defined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Equality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Act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w w:val="101"/>
              </w:rPr>
              <w:t>20</w:t>
            </w:r>
            <w:r>
              <w:rPr>
                <w:rFonts w:cs="Arial" w:ascii="Arial" w:hAnsi="Arial"/>
                <w:spacing w:val="8"/>
                <w:w w:val="101"/>
              </w:rPr>
              <w:t>1</w:t>
            </w:r>
            <w:r>
              <w:rPr>
                <w:rFonts w:cs="Arial" w:ascii="Arial" w:hAnsi="Arial"/>
                <w:w w:val="103"/>
              </w:rPr>
              <w:t>0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3"/>
              </w:rPr>
            </w:pPr>
            <w:r>
              <w:rPr>
                <w:rFonts w:cs="Arial" w:ascii="Arial" w:hAnsi="Arial"/>
                <w:w w:val="103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4" w:name="__Fieldmark__52_1929141726"/>
            <w:bookmarkStart w:id="95" w:name="__Fieldmark__52_1929141726"/>
            <w:bookmarkEnd w:id="9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6" w:name="__Fieldmark__53_1929141726"/>
            <w:bookmarkStart w:id="97" w:name="__Fieldmark__53_1929141726"/>
            <w:bookmarkEnd w:id="9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8" w:name="__Fieldmark__54_1929141726"/>
            <w:bookmarkStart w:id="99" w:name="__Fieldmark__54_1929141726"/>
            <w:bookmarkEnd w:id="9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</w:rPr>
            </w:pPr>
            <w:r>
              <w:rPr>
                <w:rFonts w:eastAsia="MS Gothic;ＭＳ ゴシック"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Act,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person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if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physical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mental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impair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impairment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substantial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long-term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adverse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effect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heir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ability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perform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 xml:space="preserve">normal </w:t>
            </w:r>
            <w:r>
              <w:rPr>
                <w:rFonts w:cs="Arial" w:ascii="Arial" w:hAnsi="Arial"/>
              </w:rPr>
              <w:t>day-to-day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activ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purposes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Act,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thes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words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ollowing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>meaning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substantial' means more than minor or triv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long-term' means that the effect of the impairment has lasted or is likely to last for at least twelve months (there are special rules covering recurring or fluctuating condition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/>
            </w:pPr>
            <w:r>
              <w:rPr>
                <w:rFonts w:cs="Arial" w:ascii="Arial" w:hAnsi="Arial"/>
              </w:rPr>
              <w:t>'normal day-to-day activities' include everyday things like eating, washing, walking and going shopp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ople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who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had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past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hat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meet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definition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ar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als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protected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Ac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2"/>
              </w:rPr>
            </w:pPr>
            <w:r>
              <w:rPr>
                <w:rFonts w:cs="Arial" w:ascii="Arial" w:hAnsi="Arial"/>
                <w:w w:val="102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o-economic backgroun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f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went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University</w:t>
            </w:r>
            <w:r>
              <w:rPr>
                <w:rFonts w:cs="Arial" w:ascii="Arial" w:hAnsi="Arial"/>
                <w:spacing w:val="44"/>
              </w:rPr>
              <w:t xml:space="preserve"> </w:t>
            </w:r>
            <w:r>
              <w:rPr>
                <w:rFonts w:cs="Arial" w:ascii="Arial" w:hAnsi="Arial"/>
              </w:rPr>
              <w:t>(to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study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BA,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BSc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cours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higher),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were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part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first generation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your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>s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4"/>
              </w:rPr>
            </w:pPr>
            <w:r>
              <w:rPr>
                <w:rFonts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0" w:name="__Fieldmark__55_1929141726"/>
            <w:bookmarkStart w:id="101" w:name="__Fieldmark__55_1929141726"/>
            <w:bookmarkEnd w:id="10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2" w:name="__Fieldmark__56_1929141726"/>
            <w:bookmarkStart w:id="103" w:name="__Fieldmark__56_1929141726"/>
            <w:bookmarkEnd w:id="10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4" w:name="__Fieldmark__57_1929141726"/>
            <w:bookmarkStart w:id="105" w:name="__Fieldmark__57_1929141726"/>
            <w:bookmarkEnd w:id="10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Did not attend University</w:t>
              <w:tab/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6" w:name="__Fieldmark__58_1929141726"/>
            <w:bookmarkStart w:id="107" w:name="__Fieldmark__58_1929141726"/>
            <w:bookmarkEnd w:id="10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  <w:position w:val="-1"/>
              </w:rPr>
            </w:pPr>
            <w:r>
              <w:rPr>
                <w:rFonts w:eastAsia="MS Gothic;ＭＳ ゴシック" w:cs="Arial" w:ascii="Arial" w:hAnsi="Arial"/>
                <w:w w:val="104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position w:val="-1"/>
              </w:rPr>
              <w:t>Did</w:t>
            </w:r>
            <w:r>
              <w:rPr>
                <w:rFonts w:cs="Arial" w:ascii="Arial" w:hAnsi="Arial"/>
                <w:spacing w:val="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1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mainly</w:t>
            </w:r>
            <w:r>
              <w:rPr>
                <w:rFonts w:cs="Arial" w:ascii="Arial" w:hAnsi="Arial"/>
                <w:spacing w:val="4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ttend</w:t>
            </w:r>
            <w:r>
              <w:rPr>
                <w:rFonts w:cs="Arial" w:ascii="Arial" w:hAnsi="Arial"/>
                <w:spacing w:val="2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tate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r</w:t>
            </w:r>
            <w:r>
              <w:rPr>
                <w:rFonts w:cs="Arial" w:ascii="Arial" w:hAnsi="Arial"/>
                <w:spacing w:val="2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ee</w:t>
            </w:r>
            <w:r>
              <w:rPr>
                <w:rFonts w:cs="Arial" w:ascii="Arial" w:hAnsi="Arial"/>
                <w:spacing w:val="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ying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chool</w:t>
            </w:r>
            <w:r>
              <w:rPr>
                <w:rFonts w:cs="Arial" w:ascii="Arial" w:hAnsi="Arial"/>
                <w:spacing w:val="3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between</w:t>
            </w:r>
            <w:r>
              <w:rPr>
                <w:rFonts w:cs="Arial" w:ascii="Arial" w:hAnsi="Arial"/>
                <w:spacing w:val="1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the</w:t>
            </w:r>
            <w:r>
              <w:rPr>
                <w:rFonts w:cs="Arial" w:ascii="Arial" w:hAnsi="Arial"/>
                <w:spacing w:val="3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ges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f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 xml:space="preserve">11 and </w:t>
            </w:r>
            <w:r>
              <w:rPr>
                <w:rFonts w:cs="Arial" w:ascii="Arial" w:hAnsi="Arial"/>
                <w:w w:val="108"/>
                <w:position w:val="-1"/>
              </w:rPr>
              <w:t>18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8"/>
                <w:position w:val="-1"/>
              </w:rPr>
            </w:pPr>
            <w:r>
              <w:rPr>
                <w:rFonts w:cs="Arial" w:ascii="Arial" w:hAnsi="Arial"/>
                <w:w w:val="108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8" w:name="__Fieldmark__59_1929141726"/>
            <w:bookmarkStart w:id="109" w:name="__Fieldmark__59_1929141726"/>
            <w:bookmarkEnd w:id="109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UK State School</w:t>
              <w:tab/>
              <w:tab/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0" w:name="__Fieldmark__60_1929141726"/>
            <w:bookmarkStart w:id="111" w:name="__Fieldmark__60_1929141726"/>
            <w:bookmarkEnd w:id="111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UK independent/Fee-paying School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2" w:name="__Fieldmark__61_1929141726"/>
            <w:bookmarkStart w:id="113" w:name="__Fieldmark__61_1929141726"/>
            <w:bookmarkEnd w:id="113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position w:val="-1"/>
              </w:rPr>
              <w:t xml:space="preserve"> Attended School outside the UK</w:t>
              <w:tab/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4" w:name="__Fieldmark__62_1929141726"/>
            <w:bookmarkStart w:id="115" w:name="__Fieldmark__62_1929141726"/>
            <w:bookmarkEnd w:id="115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Prefer not to sa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MS Gothic;ＭＳ ゴシック" w:cs="Arial"/>
                <w:b/>
                <w:b/>
                <w:position w:val="-1"/>
              </w:rPr>
            </w:pPr>
            <w:r>
              <w:rPr>
                <w:rFonts w:eastAsia="MS Gothic;ＭＳ ゴシック" w:cs="Arial" w:ascii="Arial" w:hAnsi="Arial"/>
                <w:b/>
                <w:position w:val="-1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01" w:hRule="atLeast"/>
        </w:trPr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ng Responsibili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"/>
              </w:rPr>
              <w:t>a)</w:t>
            </w:r>
            <w:r>
              <w:rPr>
                <w:rFonts w:cs="Arial" w:ascii="Arial" w:hAnsi="Arial"/>
                <w:spacing w:val="2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re</w:t>
            </w:r>
            <w:r>
              <w:rPr>
                <w:rFonts w:cs="Arial" w:ascii="Arial" w:hAnsi="Arial"/>
                <w:spacing w:val="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rimary</w:t>
            </w:r>
            <w:r>
              <w:rPr>
                <w:rFonts w:cs="Arial" w:ascii="Arial" w:hAnsi="Arial"/>
                <w:spacing w:val="4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arer</w:t>
            </w:r>
            <w:r>
              <w:rPr>
                <w:rFonts w:cs="Arial" w:ascii="Arial" w:hAnsi="Arial"/>
                <w:spacing w:val="3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or</w:t>
            </w:r>
            <w:r>
              <w:rPr>
                <w:rFonts w:cs="Arial" w:ascii="Arial" w:hAnsi="Arial"/>
                <w:spacing w:val="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hild</w:t>
            </w:r>
            <w:r>
              <w:rPr>
                <w:rFonts w:cs="Arial" w:ascii="Arial" w:hAnsi="Arial"/>
                <w:spacing w:val="2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r</w:t>
            </w:r>
            <w:r>
              <w:rPr>
                <w:rFonts w:cs="Arial" w:ascii="Arial" w:hAnsi="Arial"/>
                <w:spacing w:val="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hildren</w:t>
            </w:r>
            <w:r>
              <w:rPr>
                <w:rFonts w:cs="Arial" w:ascii="Arial" w:hAnsi="Arial"/>
                <w:spacing w:val="4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under</w:t>
            </w:r>
            <w:r>
              <w:rPr>
                <w:rFonts w:cs="Arial" w:ascii="Arial" w:hAnsi="Arial"/>
                <w:spacing w:val="18"/>
                <w:position w:val="-1"/>
              </w:rPr>
              <w:t xml:space="preserve"> </w:t>
            </w:r>
            <w:r>
              <w:rPr>
                <w:rFonts w:cs="Arial" w:ascii="Arial" w:hAnsi="Arial"/>
                <w:w w:val="111"/>
                <w:position w:val="-1"/>
              </w:rPr>
              <w:t>18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6" w:name="__Fieldmark__63_1929141726"/>
            <w:bookmarkStart w:id="117" w:name="__Fieldmark__63_1929141726"/>
            <w:bookmarkEnd w:id="11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8" w:name="__Fieldmark__64_1929141726"/>
            <w:bookmarkStart w:id="119" w:name="__Fieldmark__64_1929141726"/>
            <w:bookmarkEnd w:id="11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0" w:name="__Fieldmark__65_1929141726"/>
            <w:bookmarkStart w:id="121" w:name="__Fieldmark__65_1929141726"/>
            <w:bookmarkEnd w:id="12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Did not attend University</w:t>
              <w:tab/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2" w:name="__Fieldmark__66_1929141726"/>
            <w:bookmarkStart w:id="123" w:name="__Fieldmark__66_1929141726"/>
            <w:bookmarkEnd w:id="12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</w:rPr>
            </w:pPr>
            <w:r>
              <w:rPr>
                <w:rFonts w:eastAsia="MS Gothic;ＭＳ ゴシック"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look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after,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give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any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elp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support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members,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friends,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neighbours</w:t>
            </w:r>
            <w:r>
              <w:rPr>
                <w:rFonts w:cs="Arial" w:ascii="Arial" w:hAnsi="Arial"/>
                <w:spacing w:val="57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 xml:space="preserve">or </w:t>
            </w:r>
            <w:r>
              <w:rPr>
                <w:rFonts w:cs="Arial" w:ascii="Arial" w:hAnsi="Arial"/>
              </w:rPr>
              <w:t>others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because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eith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-term physical or mental ill-health or disabili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s related to old 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"/>
              </w:rPr>
              <w:t>Do</w:t>
            </w:r>
            <w:r>
              <w:rPr>
                <w:rFonts w:cs="Arial" w:ascii="Arial" w:hAnsi="Arial"/>
                <w:spacing w:val="6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not</w:t>
            </w:r>
            <w:r>
              <w:rPr>
                <w:rFonts w:cs="Arial" w:ascii="Arial" w:hAnsi="Arial"/>
                <w:spacing w:val="1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ount</w:t>
            </w:r>
            <w:r>
              <w:rPr>
                <w:rFonts w:cs="Arial" w:ascii="Arial" w:hAnsi="Arial"/>
                <w:spacing w:val="3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nything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do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s</w:t>
            </w:r>
            <w:r>
              <w:rPr>
                <w:rFonts w:cs="Arial" w:ascii="Arial" w:hAnsi="Arial"/>
                <w:spacing w:val="1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rt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f</w:t>
            </w:r>
            <w:r>
              <w:rPr>
                <w:rFonts w:cs="Arial" w:ascii="Arial" w:hAnsi="Arial"/>
                <w:spacing w:val="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r</w:t>
            </w:r>
            <w:r>
              <w:rPr>
                <w:rFonts w:cs="Arial" w:ascii="Arial" w:hAnsi="Arial"/>
                <w:spacing w:val="2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id</w:t>
            </w:r>
            <w:r>
              <w:rPr>
                <w:rFonts w:cs="Arial" w:ascii="Arial" w:hAnsi="Arial"/>
                <w:spacing w:val="11"/>
                <w:position w:val="-1"/>
              </w:rPr>
              <w:t xml:space="preserve"> </w:t>
            </w:r>
            <w:r>
              <w:rPr>
                <w:rFonts w:cs="Arial" w:ascii="Arial" w:hAnsi="Arial"/>
                <w:w w:val="104"/>
                <w:position w:val="-1"/>
              </w:rPr>
              <w:t>employmen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4" w:name="__Fieldmark__67_1929141726"/>
            <w:bookmarkStart w:id="125" w:name="__Fieldmark__67_1929141726"/>
            <w:bookmarkEnd w:id="12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No</w:t>
              <w:tab/>
              <w:tab/>
              <w:tab/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6" w:name="__Fieldmark__68_1929141726"/>
            <w:bookmarkStart w:id="127" w:name="__Fieldmark__68_1929141726"/>
            <w:bookmarkEnd w:id="12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1 – 19 hours a week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8" w:name="__Fieldmark__69_1929141726"/>
            <w:bookmarkStart w:id="129" w:name="__Fieldmark__69_1929141726"/>
            <w:bookmarkEnd w:id="12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20 – 49 hours a week</w:t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0" w:name="__Fieldmark__70_1929141726"/>
            <w:bookmarkStart w:id="131" w:name="__Fieldmark__70_1929141726"/>
            <w:bookmarkEnd w:id="13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50 or more hours a week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2" w:name="__Fieldmark__71_1929141726"/>
            <w:bookmarkStart w:id="133" w:name="__Fieldmark__71_1929141726"/>
            <w:bookmarkEnd w:id="13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Prefer not to sa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MS Gothic;ＭＳ ゴシック" w:cs="Arial"/>
                <w:b/>
                <w:b/>
                <w:w w:val="104"/>
              </w:rPr>
            </w:pPr>
            <w:r>
              <w:rPr>
                <w:rFonts w:eastAsia="MS Gothic;ＭＳ ゴシック" w:cs="Arial" w:ascii="Arial" w:hAnsi="Arial"/>
                <w:b/>
                <w:w w:val="10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MS Gothic;ＭＳ ゴシック" w:cs="Arial"/>
          <w:position w:val="-1"/>
        </w:rPr>
      </w:pPr>
      <w:r>
        <w:rPr>
          <w:rFonts w:eastAsia="MS Gothic;ＭＳ ゴシック" w:cs="Arial" w:ascii="Arial" w:hAnsi="Arial"/>
          <w:position w:val="-1"/>
        </w:rPr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position w:val="-1"/>
        </w:rPr>
      </w:pPr>
      <w:r>
        <w:rPr>
          <w:rFonts w:eastAsia="MS Gothic;ＭＳ ゴシック" w:cs="Arial" w:ascii="Arial" w:hAnsi="Arial"/>
          <w:position w:val="-1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1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635</wp:posOffset>
          </wp:positionH>
          <wp:positionV relativeFrom="paragraph">
            <wp:posOffset>-243205</wp:posOffset>
          </wp:positionV>
          <wp:extent cx="882650" cy="10687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321435" cy="7302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2143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Lon-fp-01%5Cgroups%5CCorporate%20Responsibility%5CPro%20Bono%5Ckate.walmsley@lawsociety.org.uk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8:00Z</dcterms:created>
  <dc:creator>Christian  Perera</dc:creator>
  <dc:description/>
  <cp:keywords/>
  <dc:language>en-US</dc:language>
  <cp:lastModifiedBy>cb10lon</cp:lastModifiedBy>
  <dcterms:modified xsi:type="dcterms:W3CDTF">2012-06-19T14:58:00Z</dcterms:modified>
  <cp:revision>2</cp:revision>
  <dc:subject/>
  <dc:title/>
</cp:coreProperties>
</file>